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bgx5WceM9LbLlvrXZt7SNwoRk6zm3OAKgmqqmv6VICmI/m/grSRs8O5JfSntoD2yL2m4eV
INl2NihYa8nd9IkiRcxcPEkcTO57BIVIOFxxkkYCEJGhLvf8ykJQtbER7IVe0wjsMk3NIag3
PNWNtEwDvk8qsmsbkFaOfzXXYkqzgIvt8EOHfzs+Y1kf4uthY90Ey45WLscdoHrxTAOeA/+b
xbPTwBg6DAbbAxk/Ar</vt:lpwstr>
  </property>
  <property fmtid="{D5CDD505-2E9C-101B-9397-08002B2CF9AE}" pid="3" name="_2015_ms_pID_7253431">
    <vt:lpwstr>8T/uo6lW8Nz1zC7NB6mqD+ypLvMi7pvMf8/tQ8+EBfA11b6ggpm8YO
ku97P1IOuLSiwa9bcpEj1QwwnFK28PSoSQ1QY6Q0W5Eq797ejVi3AnUDlyCFhyd6gsU8TWwP
biAHfmqKI4HKe9RX2D/P+Mwj2aLwsOS25iLMyIujMKB/qTXXTZZZMSnUytNM4/M4Dbt9tAbX
nKCI/3qVaDQMM241jLAX+dGtAzXX4rLo0jwX</vt:lpwstr>
  </property>
  <property fmtid="{D5CDD505-2E9C-101B-9397-08002B2CF9AE}" pid="4" name="_2015_ms_pID_7253431_00">
    <vt:lpwstr>_2015_ms_pID_7253431</vt:lpwstr>
  </property>
  <property fmtid="{D5CDD505-2E9C-101B-9397-08002B2CF9AE}" pid="5" name="_2015_ms_pID_7253432">
    <vt:lpwstr>N1C3Hk5z48gSkU7MmdFUB6q8WyNzpK2OElxW
7de7INc2LRqFhBlmAUe53QTfSUNvXHNAeig+FX+lcgW54Cg3s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